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286937220"/>
            <w:bookmarkStart w:id="1" w:name="__Fieldmark__3_128693722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286937220"/>
            <w:bookmarkStart w:id="3" w:name="__Fieldmark__4_128693722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286937220"/>
      <w:bookmarkStart w:id="5" w:name="__Fieldmark__5_12869372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286937220"/>
      <w:bookmarkStart w:id="7" w:name="__Fieldmark__6_128693722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286937220"/>
      <w:bookmarkStart w:id="9" w:name="__Fieldmark__7_128693722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